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Junior “Adopt-A-Spot”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junior service project is an opportunity for the class of 2012 to express their gratitude and improve something on the campus of Canyon del Oro High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your opportunity to give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ervice project will require every junior advisory period to pick a spot on campus that needs improvement in one shape or form. There are many examples of where students can adopt and improve an area; such as, painting over graffiti, landscaping, renovations to campus facilities, washing desks in classrooms, cleaning the lunchroom or new auditorium. The possibilities are endless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?</w:t>
      </w:r>
    </w:p>
    <w:p>
      <w:pPr>
        <w:pStyle w:val="Normal"/>
        <w:rPr/>
      </w:pPr>
      <w:r>
        <w:rPr>
          <w:rFonts w:cs="Arial" w:ascii="Arial" w:hAnsi="Arial"/>
        </w:rPr>
        <w:t>The junior advisory classes will collaborate on the planning and implementation of this project. The steps are as follows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Each junior advisory period needs to brainstorm a list of ideas – think about this campus and what it needs. </w:t>
      </w:r>
      <w:r>
        <w:rPr>
          <w:rFonts w:cs="Arial" w:ascii="Arial" w:hAnsi="Arial"/>
          <w:b/>
        </w:rPr>
        <w:t>(March 8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fter the junior advisory periods have created a good list of options, they need to solidify their decision and approve it though administration and custodial staff. Each junior advisory period is doing their own project. </w:t>
      </w:r>
      <w:r>
        <w:rPr>
          <w:rFonts w:cs="Arial" w:ascii="Arial" w:hAnsi="Arial"/>
          <w:b/>
        </w:rPr>
        <w:t>(March 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dvisory periods will plan for the project! Ask for donations, call home depot, figure out what supplies are needed, delegate the steps </w:t>
      </w:r>
      <w:r>
        <w:rPr>
          <w:rFonts w:cs="Arial" w:ascii="Arial" w:hAnsi="Arial"/>
          <w:b/>
        </w:rPr>
        <w:t>(March 2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rm small committees and assign tasks! </w:t>
      </w:r>
      <w:r>
        <w:rPr>
          <w:rFonts w:cs="Arial" w:ascii="Arial" w:hAnsi="Arial"/>
          <w:b/>
        </w:rPr>
        <w:t>(March 29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April 12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&amp; April 26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 xml:space="preserve">days of action. These two advisory periods will be spent doing your “adopt-a-spot project” Make sure all students bring the materials necessary (ex: if painting, bring extra clothes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**Specifics and other information will be provided to you once the actual projects get approved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* donations from businesses, “coin wars” or other ideas should be consider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11:00Z</dcterms:created>
  <dc:creator>Tech</dc:creator>
  <dc:description/>
  <cp:keywords/>
  <dc:language>en-US</dc:language>
  <cp:lastModifiedBy>TECH</cp:lastModifiedBy>
  <dcterms:modified xsi:type="dcterms:W3CDTF">2010-06-07T20:19:00Z</dcterms:modified>
  <cp:revision>5</cp:revision>
  <dc:subject/>
  <dc:title>Senior Gift</dc:title>
</cp:coreProperties>
</file>